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11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постол Павел говорит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b/>
          <w:bCs/>
          <w:i/>
          <w:iCs/>
          <w:sz w:val="36"/>
          <w:szCs w:val="36"/>
        </w:rPr>
        <w:t>«Истину говорю во Христе, не лгу, свидетельствует мне совесть моя в Духе Святом, что великая для меня печаль и непрестанное мучение сердцу моему: я желал бы сам быть отлученным от Христа за братьев моих, родных мне по плоти»</w:t>
      </w:r>
      <w:r>
        <w:rPr>
          <w:rFonts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28"/>
          <w:szCs w:val="28"/>
        </w:rPr>
        <w:t>(Рим. 9:1-3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</w:p>
    <w:p>
      <w:pPr>
        <w:pStyle w:val="Normal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i/>
          <w:iCs/>
          <w:sz w:val="36"/>
          <w:szCs w:val="36"/>
        </w:rPr>
        <w:t>«Братия! желание моего сердца и молитва к Богу об Израиле во спасение»</w:t>
      </w:r>
      <w:r>
        <w:rPr>
          <w:rFonts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28"/>
          <w:szCs w:val="28"/>
        </w:rPr>
        <w:t>(Рим. 10:1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Такие чувства возникают в каждом обновленном сердце в большей или меньшей степени. Всякий, любящий Иисуса, обязательно желает, чтобы другие Его так же любили, ему хочется, чтобы все спаслись, поэтому за близких и родных необходимы усердный труд и молитвы. Иаков точно так же, когда боролся с ангелом, сказал: «Не отпущу Тебя, пока не благословишь меня» (Быт. 32:26)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То же самое происходило и с Элси. Теперь она знала, что отец ее не является христианином, он не любил Иисуса и не было пред глазами его истинного страха Божьего. Она видела, что если он и позволяет ей иногда читать себе из Слова Божьего, то не потому, что ему было приятно послушать, а только угодить ей. Она даже теперь не сомневалась, что он никогда не молился, и хотя он регулярно ходил в церковь, то это лишь для того, что считал это правильным для всякого уважаемого человека. Он никогда не ходил туда, чтобы служить Господу или познать Его вол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та уверенность, которая постепенно вкрадывалась ей в сердечко, теперь не подлежала сомнению. Элси очень опечалилась. Тайком она пролила много слез и часто склонялась, чтобы в искренних молитвах взывать о покаянии своего дорогого папочк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днажды вечером она сидела в гостиной у него на коленях, в то время как он с другими джентльменами обсуждал вопросы религии. Они рассуждали на тему, необходимо ли изменение сердца для спасени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бщее мнение, казалось, склонялось к тому, что не нужно. Элси с болью слушала, как ее отец с решительной уверенностью доказывал, что всякий, кто проводит честную, моральную жизнь и исполняет внешние обряды религии, довольно безопасен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 не видел необходимости в изменении сердца, он не верил в доктрины абсолютной испорченности, нет, только не он. Он думал о себе гораздо выше, чем о многих верующих людях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не сводила с него своего взгляда в то время, как он говорил, но он был слишком занят своими аргументами и не обращал на нее внимания. Один из джентльменов только хотел выразить свое одобрение относительно высказываний мистера Динсмора, как вдруг поймал взгляд Элси. Он остановился и замети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Твоя дочь выглядит так, словно имеет что-то ска-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ть по этому поводу. Что ты хотела, милая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смутилась и покраснела, а затем робко посмотрела на отц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Говори, доченька, если у тебя есть что сказать, —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дбодрил он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робко подняла глаза на джентльмена и ответ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Я только подумала, сэр, о том, что наш Спаситель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сказал Никодиму: «Истинно, истинно говорю тебе: если кто не родится свыше, не может увидеть Царствия Божия» (Иоан. 3:3). «Не удивляйся тому, что Я сказал тебе: должно вам родиться свыше» (Иоан. 3:7)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а произнесла эти вдохновенные слова с глубокой торжественностью, которая, казалось, произвела впечатление на каждого слушателя. Некоторое время в комнате воцарилась тишина, а затем джентльмен спроси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Тогда, моя маленькая леди, объясни, что значит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родиться свыше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Сэр, конечно же вы знаете, что это значит, чтобы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 xml:space="preserve">образ Божий, потерянный Адамом при падении, был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осстановлен в нас. Это значит то, о чем просил Давил, когда молился: «Сердце чистое сотвори во мне, Боже, и дух правый обнови внутри меня» (Пс. 50:12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Откуда ты все это знаешь? — спросил он, смотря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а нее с удивлением и восхищение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Из Библии, сэр, — просто ответила он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По-видимому, ты читала ее с какой-то целью, и теперь, если ты считаешь это изменение таким необходимым, не могла бы ты мне рассказать, как этого достигнуть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Только Дух Святой один может изменять сердца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грешников, сэр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А как я могу быть уверен в том, что Он это сделает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ответила стихом из Библии: «Тем более Отец Небесный даст Духа Святого просящим у Него» (Лук. 11:13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немного помолчал, а потом опять спроси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А ты получила новое сердце, Элси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Да, надеюсь, что получила. — И маленькое приятное личико залилось краской, а кроткие опущенные глаза наполнились слеза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Почему ты так думаешь? — опять спросил он,-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Мне кажется, где-то написано, что нужно всегда отвечать о своем уповании или что-то в этом роде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разве не так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Да, сэр, «будьте всегда готовы всякому, требующему у вас отчета в вашем уповании, дать ответ с кротостью и благоговением» (1 Петр. 3:15)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Затем, поднимая глаза со смешанным чувством смирения и дерзновения, она продолж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И вот он мой ответ, сэр: «Приходящего ко Мне не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изгоню вон» (Иоан. 6:37), и я верю Ему. Я пришла к Нему, и Он не прогнал меня, но простил мои грехи, научил меня любить Его и подарил мне желание служить Ему всю мою жизн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та беседа, происходящая между джентльменом и маленькой девочкой, привлекла внимание всех присутствующих. И теперь миссис Динсмор, которая уже не один раз выказывала знаки нетерпения,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Достаточно Элси, я думаю, что ты уже достаточно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аговорила для своего возраста, — и, посмотрев на часы, добавила: — Для маленьких детей уже давно настало время быть в постел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густо покраснела и только хотела уйти, как отец быстро поймал ее и, бросив на мачеху недовольный взгляд, сказа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Тебе не обязательно идти, Элси, если только ты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хочешь этого сама. Я вполне в состоянии решать, когда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сылать тебя сп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Я лучше пойду, можно, папа? — прошептала Элси, которая ужасно боялась негодования миссис Динсмор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Хорошо, тогда ты можешь делать, как тебе нра-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вится. — И на прощание он поцеловал ее. Грациозно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раскланявшись, Элси вышла из комнаты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Собеседник проводил ее восхищенным взглядом, затем, повернувшись к ее отцу, воскликнул с чувством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Она необыкновенно умный ребенок, Динсмор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Таким любой отец может гордиться. Я был просто поражен ее ответам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-— Да, — подхватил Травилла, — в моей голове крутился текст с самого начала беседы, что-то о том, что было скрыто от мудрых и разумных, а открыто младенцам. И я уверен, что если кто-либо обладает этой новой природой, о которой она говорила, то это она сама. Динсмор, она когда-нибудь что-нибудь делает неправильно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Очень редко, я думаю, хотя она вам расскажет со-вершенно иную историю, — ответил отец с довольной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улыбко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а следующее утро, когда Элси сидела за своей Библией, она вдруг почувствовала, что кто-то положил на её голову руку, и отец произнес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Доброе утро, маленькая птичка!</w:t>
      </w:r>
    </w:p>
    <w:p>
      <w:pPr>
        <w:pStyle w:val="Normal"/>
        <w:rPr/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Ах, папа, это ты! — И она подняла голову, радушно улыбаясь. — Я не знала, кто эт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А я наблюдаю за тобой уже несколько минут. Все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время занята одной и той же книгой, Элси, неужели она тебе еще не надоел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Конечно же нет, папа, она всегда новая, я ее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чень люблю, и она всегда такая приятная. Можно я тебе немножко прочту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Да, я люблю слушать все, что читает моя любимица. — Он сел рядом и посадил ее себе на колен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а открыла третью главу Иоанна и прочла ее всю. На шестнадцатом стихе: «Ибо так возлюбил Бог мир, что отдал Сына Своего единородного, дабы всякий верующий в Него не погиб, но имел жизнь вечную», она приостановилась и спросила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Разве это не замечательный подарок, папа? И неизреченная любовь, которая побудила к этом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— безразлично ответил он, перебирая ее волос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закончила главу и, закрыв книгу, положила свою головку ему на грудь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Папа, а ты веришь Библии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Конечно доченька, я же не неверный, — ласково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тветил о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Тогда, — и она немного смутилась, — разве эта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глава не ясно говорит о том, что мы должны любить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Иисуса и иметь новое сердце, если хотим пойти на небо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Да, я думаю, что так. — Затем, взяв из ее рук книгу, он отложил ее в сторону и, поцеловав Элси, сказал: — Мне очень приятно было слышать твои разумные ответы мистеру Ли вчера вечер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вздохнула, а на глаза ее набежали слезы. Это было совсем не то, чего она хоте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Что ты за странный ребенок! — рассмеялся он. —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ы выглядишь так, словно я ругаю тебя, а не хвалю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а повернулась к нему лицом, прижалась и расплакалас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 чем дело, Элси, моя маленькая крошка, что тебя так удручает? — спросил он встревоженным голос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Ох, папа, — всхлипнула она, — я хочу, чтобы ты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любил Иисус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cs="Georgia" w:ascii="Georgia" w:hAnsi="Georgia"/>
          <w:sz w:val="36"/>
          <w:szCs w:val="36"/>
        </w:rPr>
        <w:tab/>
        <w:t>И это все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Поставив ее на ноги, он взял ее за руку и повел в сад, где они встретились с мистером Травиллой и другими джентльменами, которые тут же вступили в разговор с мистером Динсмором. Элси ходила вокруг между клумбы и кустов, собирая букет для тети Аделаид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25:00Z</dcterms:created>
  <dc:creator>heder</dc:creator>
  <dc:description/>
  <cp:keywords/>
  <dc:language>en-US</dc:language>
  <cp:lastModifiedBy>heder</cp:lastModifiedBy>
  <dcterms:modified xsi:type="dcterms:W3CDTF">2009-10-31T08:44:00Z</dcterms:modified>
  <cp:revision>2</cp:revision>
  <dc:subject/>
  <dc:title/>
</cp:coreProperties>
</file>